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по открытому запросу предложений по выбору исполнителя по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пловым испытаниям генератора №1 Маткожненской ГЭС Каскада Выгских ГЭС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Егорова Мария Сергеевна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8-08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egorova.ms@karelia.tgk1.ru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дущий инженер ПТО Каскада Выгских ГЭС 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итонов Г.Н., тел. (814-31) 36-302,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ЭТС филиала «Карельский»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дельников А.С., тел. (814-2) 71-38-9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 xml:space="preserve">-00 (время московское) </w:t>
            </w:r>
            <w:r>
              <w:rPr>
                <w:bCs/>
                <w:sz w:val="24"/>
                <w:szCs w:val="24"/>
                <w:lang w:val="en-US"/>
              </w:rPr>
              <w:t>17</w:t>
            </w:r>
            <w:r>
              <w:rPr>
                <w:bCs/>
                <w:sz w:val="24"/>
                <w:szCs w:val="24"/>
              </w:rPr>
              <w:t>.0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3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k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Егорова</cp:lastModifiedBy>
  <cp:lastPrinted>2007-02-09T15:26:00Z</cp:lastPrinted>
  <dcterms:modified xsi:type="dcterms:W3CDTF">2012-05-02T10:53:00Z</dcterms:modified>
  <cp:revision>128</cp:revision>
  <dc:subject/>
  <dc:title>Приложение № 2 к приказу № 205 от 14</dc:title>
</cp:coreProperties>
</file>